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apitulō XIV</w:t>
      </w:r>
    </w:p>
    <w:p>
      <w:pPr>
        <w:pStyle w:val="Normal"/>
        <w:jc w:val="center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Ex. 6 - Questions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1.</w:t>
        <w:tab/>
        <w:t>Quō it Dāvus Quīntum relinquēns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2.</w:t>
        <w:tab/>
        <w:t>Vigilatne Mārcus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lang w:val="is-IS"/>
        </w:rPr>
        <w:t>3.</w:t>
        <w:tab/>
        <w:t>Quōmodo Dāvus puerum excitat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4.</w:t>
        <w:tab/>
        <w:t>Quid Mārcus Dāvum afferre iubet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5.</w:t>
        <w:tab/>
        <w:t>Estne calida aqua quam Dāvus affert?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6.</w:t>
        <w:tab/>
        <w:t>Quid Mārcus prīmum lavat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7.</w:t>
        <w:tab/>
        <w:t>Tōtumne corpus lavat Mārcus?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8.</w:t>
        <w:tab/>
        <w:t>Estne frīgida aqua quā Rōmānī post merīdiem lavantur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9.</w:t>
        <w:tab/>
        <w:t>Cūr nōn surgit Quīntus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lang w:val="is-IS"/>
        </w:rPr>
        <w:t>10.</w:t>
        <w:tab/>
        <w:t>Doletne caput Mārcō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11.</w:t>
        <w:tab/>
        <w:t>Cūr Mārcus frīget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12.</w:t>
        <w:tab/>
        <w:t>Quid Mārcus ā Dāvō poscit?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13.</w:t>
        <w:tab/>
        <w:t>Quae sunt vestīmenta Mārcī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14.</w:t>
        <w:tab/>
        <w:t>Num Dāvus Mārcum vestit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__</w:t>
      </w:r>
    </w:p>
    <w:sectPr>
      <w:type w:val="nextPage"/>
      <w:pgSz w:w="12240" w:h="15840"/>
      <w:pgMar w:left="1296" w:right="1152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35:00Z</dcterms:created>
  <dc:creator> </dc:creator>
  <dc:description/>
  <cp:keywords/>
  <dc:language>en-US</dc:language>
  <cp:lastModifiedBy>CFF</cp:lastModifiedBy>
  <cp:lastPrinted>2006-10-18T21:59:00Z</cp:lastPrinted>
  <dcterms:modified xsi:type="dcterms:W3CDTF">2009-02-23T02:30:00Z</dcterms:modified>
  <cp:revision>5</cp:revision>
  <dc:subject/>
  <dc:title>Nömen: _____________________________</dc:title>
</cp:coreProperties>
</file>